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9146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346" w:after="0"/>
        <w:ind w:left="12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 xml:space="preserve">Section 5.0      Expected Performance </w:t>
      </w:r>
      <w:r>
        <w:rPr>
          <w:rFonts w:eastAsia="Arial"/>
          <w:b/>
          <w:i w:val="false"/>
          <w:color w:val="000000"/>
          <w:spacing w:val="-2"/>
          <w:w w:val="100"/>
          <w:sz w:val="28"/>
          <w:lang w:val="en-US"/>
        </w:rPr>
        <w:t xml:space="preserve">– Using Natural Gas or Diesel </w:t>
      </w:r>
      <w:r>
        <w:rPr>
          <w:rFonts w:eastAsia="Arial"/>
          <w:b/>
          <w:i w:val="false"/>
          <w:color w:val="000000"/>
          <w:spacing w:val="0"/>
          <w:w w:val="100"/>
          <w:sz w:val="28"/>
          <w:lang w:val="en-US"/>
        </w:rPr>
        <w:t>Fuel – With/Without Inlet Chilling (Not Guaranteed)</w:t>
      </w:r>
    </w:p>
    <w:p>
      <w:pPr>
        <w:pStyle w:val="Normal"/>
        <w:shd w:fill="FFFFFF"/>
        <w:bidi w:val="0"/>
        <w:spacing w:lineRule="exact" w:line="274" w:before="211" w:after="0"/>
        <w:ind w:left="12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The expected performance for the plant is presented in the performance calculations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 xml:space="preserve">included in this section. Calculations were performed for operation on both Natural Gas for the LM6000 PC sprint and LM6000 PD sprint, with and without Chilling. A </w:t>
      </w: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>performance summary is included below with inlet air chilling to 48</w:t>
      </w:r>
      <w:r>
        <w:rPr>
          <w:rFonts w:eastAsia="Arial"/>
          <w:b w:val="false"/>
          <w:i w:val="false"/>
          <w:color w:val="000000"/>
          <w:spacing w:val="-1"/>
          <w:w w:val="100"/>
          <w:sz w:val="24"/>
          <w:lang w:val="en-US"/>
        </w:rPr>
        <w:t xml:space="preserve">°F operating at the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Design Conditions listed. Additional calculations were performed at higher ambient temperature for 48°F inlet air. A performance summary is attached on the following pages.</w:t>
      </w:r>
    </w:p>
    <w:p>
      <w:pPr>
        <w:pStyle w:val="Normal"/>
        <w:shd w:fill="FFFFFF"/>
        <w:bidi w:val="0"/>
        <w:spacing w:lineRule="exact" w:line="269" w:before="518" w:after="0"/>
        <w:ind w:left="110" w:right="6451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lang w:val="en-US"/>
        </w:rPr>
        <w:t xml:space="preserve">TACOA LM6000 PC Sprint &amp; PD </w:t>
      </w:r>
      <w:r>
        <w:rPr>
          <w:b/>
          <w:i w:val="false"/>
          <w:color w:val="000000"/>
          <w:spacing w:val="0"/>
          <w:w w:val="100"/>
          <w:lang w:val="en-US"/>
        </w:rPr>
        <w:t>Sprint</w:t>
      </w:r>
    </w:p>
    <w:p>
      <w:pPr>
        <w:pStyle w:val="Normal"/>
        <w:bidi w:val="0"/>
        <w:spacing w:lineRule="exact" w:line="1" w:before="0" w:after="576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1617"/>
        <w:gridCol w:w="1714"/>
        <w:gridCol w:w="2530"/>
      </w:tblGrid>
      <w:tr>
        <w:trPr>
          <w:trHeight w:val="302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0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lang w:val="en-US"/>
              </w:rPr>
              <w:t>°F; 70% RH; 100 ft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atural Gas 951.6 BTU/lb LHV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lang w:val="en-US"/>
              </w:rPr>
              <w:t>LM 6000 PC sp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lang w:val="en-US"/>
              </w:rPr>
              <w:t>LM 6000 PD spt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lang w:val="en-US"/>
              </w:rPr>
              <w:t>Total (Both) Units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Gross GT Power ea. (kW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568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240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8088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et LHV HR (BTU/kWh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87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60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744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et Power (kW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45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1367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5918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Auxiliaries (kW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13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034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2170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Fuel usage (pph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99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792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7830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Fuel usage (MMSCFD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9.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.69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.34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lang w:val="en-US"/>
              </w:rPr>
              <w:t>Fuel Chemical LHV per GT (kBTU/h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953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5580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751121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lang w:val="en-US"/>
              </w:rPr>
              <w:t>Fuel Chemical HHV/LHV ratio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Water Injection (pph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3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/A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380</w:t>
            </w:r>
          </w:p>
        </w:tc>
      </w:tr>
      <w:tr>
        <w:trPr>
          <w:trHeight w:val="29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Water Injection (gpm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6.7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/A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6.76</w:t>
            </w:r>
          </w:p>
        </w:tc>
      </w:tr>
      <w:tr>
        <w:trPr>
          <w:trHeight w:val="302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Sprint (pph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904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99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038</w:t>
            </w:r>
          </w:p>
        </w:tc>
      </w:tr>
      <w:tr>
        <w:trPr>
          <w:trHeight w:val="302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Sprint (gpm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.0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7.98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6.07</w:t>
            </w:r>
          </w:p>
        </w:tc>
      </w:tr>
    </w:tbl>
    <w:p>
      <w:pPr>
        <w:sectPr>
          <w:type w:val="continuous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5.0 Expected Performanc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2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3 April 15, 2009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cols w:num="3" w:equalWidth="false" w:sep="false">
            <w:col w:w="586" w:space="1714"/>
            <w:col w:w="64723" w:space="1934"/>
            <w:col w:w="23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91460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35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100" w:charSpace="0"/>
        </w:sectPr>
      </w:pPr>
    </w:p>
    <w:tbl>
      <w:tblPr>
        <w:tblW w:w="9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2"/>
        <w:gridCol w:w="1631"/>
        <w:gridCol w:w="1710"/>
        <w:gridCol w:w="2711"/>
      </w:tblGrid>
      <w:tr>
        <w:trPr>
          <w:trHeight w:val="317" w:hRule="exact"/>
        </w:trPr>
        <w:tc>
          <w:tcPr>
            <w:tcW w:w="9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lang w:val="en-US"/>
              </w:rPr>
              <w:t>Inlet chilled to 48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lang w:val="en-US"/>
              </w:rPr>
              <w:t>⁰F w/ &lt; 4000 tons total chilling (about 2900 tons for these conditions)</w:t>
            </w:r>
          </w:p>
        </w:tc>
      </w:tr>
      <w:tr>
        <w:trPr>
          <w:trHeight w:val="30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0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lang w:val="en-US"/>
              </w:rPr>
              <w:t>°F; 70% RH; 100 ft</w:t>
            </w:r>
          </w:p>
        </w:tc>
        <w:tc>
          <w:tcPr>
            <w:tcW w:w="6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atural Gas 951.6 BTU/lb LHV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lang w:val="en-US"/>
              </w:rPr>
              <w:t>LM 6000 PC sp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lang w:val="en-US"/>
              </w:rPr>
              <w:t>LM 6000 PD spt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Total (Both) Units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Gross GT Power ea. (kW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511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697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98120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et LHV HR (BTU/kWh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87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50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695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et Power (kW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93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528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94601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Auxiliaries (kW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82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69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520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Fuel usage (pph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220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939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1436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Fuel usage (gpm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0.6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9.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20.1</w:t>
            </w:r>
          </w:p>
        </w:tc>
      </w:tr>
      <w:tr>
        <w:trPr>
          <w:trHeight w:val="547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86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Fuel Chemical LHV per GT (kBTU/h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3747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8507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22552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lang w:val="en-US"/>
              </w:rPr>
              <w:t>Fuel Chemical HHV/LHV ratio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.105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Water Injection (pph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23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/A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23220</w:t>
            </w:r>
          </w:p>
        </w:tc>
      </w:tr>
      <w:tr>
        <w:trPr>
          <w:trHeight w:val="30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Water Injection (gpm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6.4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/A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46.44</w:t>
            </w:r>
          </w:p>
        </w:tc>
      </w:tr>
      <w:tr>
        <w:trPr>
          <w:trHeight w:val="298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Sprint (pph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86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688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5480</w:t>
            </w:r>
          </w:p>
        </w:tc>
      </w:tr>
      <w:tr>
        <w:trPr>
          <w:trHeight w:val="30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Sprint (gpm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7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13.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31</w:t>
            </w:r>
          </w:p>
        </w:tc>
      </w:tr>
    </w:tbl>
    <w:p>
      <w:pPr>
        <w:sectPr>
          <w:type w:val="continuous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5.0 Expected Performanc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-2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3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591" w:space="1698"/>
        <w:col w:w="64723" w:space="1950"/>
        <w:col w:w="22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 6000 TSD Section 05 Expected Performanceb.doc</dc:title>
</cp:coreProperties>
</file>